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5-я сессия 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960"/>
      </w:tblGrid>
      <w:tr>
        <w:trPr>
          <w:trHeight w:val="360" w:hRule="atLeast"/>
        </w:trPr>
        <w:tc>
          <w:tcPr>
            <w:tcW w:w="540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муниципальную целевую программу «Сохранение и развитие культуры муниципального района «Заполярный район» Ненецкого автономного округа  на  2007-2010 годы»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5"/>
        <w:ind w:firstLine="677"/>
        <w:jc w:val="both"/>
        <w:rPr/>
      </w:pPr>
      <w:r>
        <w:rPr>
          <w:sz w:val="26"/>
          <w:szCs w:val="26"/>
        </w:rPr>
        <w:t xml:space="preserve">В соответствии со статьей 35 Федерального закона от 06 октября 2003 года № 131-ФЗ «Об общих принципах организации местного самоуправления в Российской </w:t>
      </w:r>
      <w:r>
        <w:rPr>
          <w:spacing w:val="8"/>
          <w:sz w:val="26"/>
          <w:szCs w:val="26"/>
        </w:rPr>
        <w:t xml:space="preserve">Федерации», на основании статьи 12 Устава муниципального образования </w:t>
      </w:r>
      <w:r>
        <w:rPr>
          <w:spacing w:val="6"/>
          <w:sz w:val="26"/>
          <w:szCs w:val="26"/>
        </w:rPr>
        <w:t xml:space="preserve">«Муниципальный район «Заполярный район» Совет муниципального района </w:t>
      </w:r>
      <w:r>
        <w:rPr>
          <w:spacing w:val="-1"/>
          <w:sz w:val="26"/>
          <w:szCs w:val="26"/>
        </w:rPr>
        <w:t>«Заполярный район» РЕШИЛ:</w:t>
      </w:r>
    </w:p>
    <w:p>
      <w:pPr>
        <w:pStyle w:val="Normal"/>
        <w:shd w:fill="FFFFFF" w:val="clear"/>
        <w:spacing w:lineRule="exact" w:line="295"/>
        <w:ind w:firstLine="677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right="-11" w:firstLine="720"/>
        <w:rPr/>
      </w:pPr>
      <w:r>
        <w:rPr>
          <w:spacing w:val="3"/>
          <w:sz w:val="26"/>
          <w:szCs w:val="26"/>
        </w:rPr>
        <w:t xml:space="preserve">Внести  в муниципальную  целевую  программу  «Сохранение и развитие культуры </w:t>
      </w:r>
      <w:r>
        <w:rPr>
          <w:spacing w:val="7"/>
          <w:sz w:val="26"/>
          <w:szCs w:val="26"/>
        </w:rPr>
        <w:t xml:space="preserve"> муниципального района «Заполярный район» Ненецкого автономного округа </w:t>
      </w:r>
      <w:r>
        <w:rPr>
          <w:spacing w:val="9"/>
          <w:sz w:val="26"/>
          <w:szCs w:val="26"/>
        </w:rPr>
        <w:t xml:space="preserve">на 2007-2010 годы», утверждённую решением Совета </w:t>
      </w:r>
      <w:r>
        <w:rPr>
          <w:spacing w:val="1"/>
          <w:sz w:val="26"/>
          <w:szCs w:val="26"/>
        </w:rPr>
        <w:t>муниципального района «Заполярный район» от 28 ноября 2006 года № 130-р (</w:t>
      </w:r>
      <w:r>
        <w:rPr>
          <w:sz w:val="26"/>
          <w:szCs w:val="26"/>
        </w:rPr>
        <w:t>с изменениями, внесёнными решениями Совета муниципального района «Заполярный район» от 27.04.2007 № 176-р, от 29.05.2007 № 191-р, от 17.07.2007   № 201-р, от 05.10.2007 № 227-р, от 29.05.2008 № 316-р, от 01.07.2008 № 320-р, от 26.09.2008 № 341-р),</w:t>
      </w:r>
      <w:r>
        <w:rPr>
          <w:spacing w:val="-1"/>
          <w:sz w:val="26"/>
          <w:szCs w:val="26"/>
        </w:rPr>
        <w:t xml:space="preserve"> следующие </w:t>
      </w:r>
      <w:r>
        <w:rPr>
          <w:spacing w:val="-4"/>
          <w:sz w:val="26"/>
          <w:szCs w:val="26"/>
        </w:rPr>
        <w:t>изменения: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разделе «Объемы и источники финансирования программы» паспорта программы и разделе 5 «Объемы и источники финансирования» число «36883,3» заменить на «37314,8», число «16091,3» заменить на «16522,8».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«Перечень основных мероприятий</w:t>
      </w:r>
      <w:r>
        <w:rPr/>
        <w:t xml:space="preserve"> муниципальной  целевой  программы «Сохранение и развитие культуры  муниципального района «Заполярный район» Ненецкого автономного округа на 2007-2010 годы», </w:t>
      </w:r>
      <w:r>
        <w:rPr>
          <w:sz w:val="26"/>
          <w:szCs w:val="26"/>
        </w:rPr>
        <w:t>изложить в новой редакции (Приложение 1).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ъемы и источники финансирования программы по годам ее реализации изложить в новой редакции (Приложение 2).</w:t>
      </w:r>
    </w:p>
    <w:p>
      <w:pPr>
        <w:pStyle w:val="TextBody"/>
        <w:numPr>
          <w:ilvl w:val="0"/>
          <w:numId w:val="1"/>
        </w:numPr>
        <w:ind w:left="1065" w:right="-11" w:hanging="345"/>
        <w:rPr/>
      </w:pPr>
      <w:r>
        <w:rPr>
          <w:sz w:val="26"/>
          <w:szCs w:val="26"/>
        </w:rPr>
        <w:t xml:space="preserve">Настоящее решение вступает в силу со дня его официального опубликования. </w:t>
      </w:r>
    </w:p>
    <w:p>
      <w:pPr>
        <w:pStyle w:val="TextBody"/>
        <w:ind w:right="-1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1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440"/>
        <w:gridCol w:w="3960"/>
      </w:tblGrid>
      <w:tr>
        <w:trPr>
          <w:trHeight w:val="1521" w:hRule="atLeast"/>
        </w:trPr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Совет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го райо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 В.А. Окладник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муниципального райо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 А.В. Безумо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Нарьян-Мар</w:t>
      </w:r>
    </w:p>
    <w:p>
      <w:pPr>
        <w:pStyle w:val="Normal"/>
        <w:jc w:val="both"/>
        <w:rPr/>
      </w:pPr>
      <w:r>
        <w:rPr>
          <w:sz w:val="26"/>
          <w:szCs w:val="26"/>
        </w:rPr>
        <w:t>30 октября 2008 года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080" w:right="567" w:gutter="0" w:header="0" w:top="539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58 - 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муниципальн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айона "Заполярный район"</w:t>
      </w:r>
    </w:p>
    <w:p>
      <w:pPr>
        <w:pStyle w:val="Normal"/>
        <w:jc w:val="right"/>
        <w:rPr/>
      </w:pPr>
      <w:r>
        <w:rPr>
          <w:sz w:val="20"/>
          <w:szCs w:val="20"/>
        </w:rPr>
        <w:t>от  30.10.2008 № 358-р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целевой програм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Сохранение и развитие культур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района "Заполярны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айон" Ненецкого автономн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круга на 2007 - 2010 годы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 xml:space="preserve">ОСНОВНЫХ МЕРОПРИЯТИЙ МУНИЦИПАЛЬНОЙ ЦЕЛЕВОЙ ПРОГРАММЫ </w:t>
      </w:r>
    </w:p>
    <w:p>
      <w:pPr>
        <w:pStyle w:val="Normal"/>
        <w:jc w:val="center"/>
        <w:rPr/>
      </w:pPr>
      <w:r>
        <w:rPr/>
        <w:t>"СОХРАНЕНИЕ И РАЗВИТИЕ КУЛЬТУРЫ МУНИЦИПАЛЬНОГО РАЙОНА "ЗАПОЛЯРНЫЙ РАЙОН"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ЕНЕЦКОГО АВТОНОМНОГО ОКРУГА НА 2007 - 2010 ГОДЫ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6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720"/>
        <w:gridCol w:w="900"/>
        <w:gridCol w:w="900"/>
        <w:gridCol w:w="720"/>
      </w:tblGrid>
      <w:tr>
        <w:trPr>
          <w:trHeight w:val="240" w:hRule="atLeast"/>
          <w:cantSplit w:val="true"/>
        </w:trPr>
        <w:tc>
          <w:tcPr>
            <w:tcW w:w="15660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рограммы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2007 - 2010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руж-ной</w:t>
              <w:br/>
              <w:t xml:space="preserve">бюджет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</w:t>
              <w:br/>
              <w:t xml:space="preserve">МР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руж-ной</w:t>
              <w:br/>
              <w:t xml:space="preserve">бюджет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</w:t>
              <w:br/>
              <w:t xml:space="preserve">МР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руж-ной</w:t>
              <w:br/>
              <w:t xml:space="preserve">бюджет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</w:t>
              <w:br/>
              <w:t xml:space="preserve">МР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руж-ной</w:t>
              <w:br/>
              <w:t xml:space="preserve">бюджет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</w:t>
              <w:br/>
              <w:t xml:space="preserve">МР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круж-ной </w:t>
              <w:br/>
              <w:t xml:space="preserve">бюджет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-жет</w:t>
              <w:br/>
              <w:t xml:space="preserve">МР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 </w:t>
            </w:r>
          </w:p>
        </w:tc>
        <w:tc>
          <w:tcPr>
            <w:tcW w:w="151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музейной деятельности     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держка сельских музеев муниципальных  учреждений в сельских </w:t>
              <w:br/>
              <w:t>поселения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разделу 1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62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  </w:t>
            </w:r>
          </w:p>
        </w:tc>
        <w:tc>
          <w:tcPr>
            <w:tcW w:w="151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хранение и развитие традиционной культуры народов, поддержка народного творчества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держка             </w:t>
              <w:br/>
              <w:t xml:space="preserve">самодеятельных        </w:t>
              <w:br/>
              <w:t>коллективов учреждений</w:t>
              <w:br/>
              <w:t xml:space="preserve">культуры сельских     </w:t>
              <w:br/>
              <w:t xml:space="preserve">поселений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2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8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3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6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9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3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1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муз.     </w:t>
              <w:br/>
              <w:t xml:space="preserve">инструментов и        </w:t>
              <w:br/>
              <w:t xml:space="preserve">световой техники для  </w:t>
              <w:br/>
              <w:t xml:space="preserve">учреждений культуры   </w:t>
              <w:br/>
              <w:t xml:space="preserve">сельских поселений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69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крытие фольклорной  </w:t>
              <w:br/>
              <w:t xml:space="preserve">школы в п. Несь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ация мастерской народного творчества в </w:t>
              <w:br/>
              <w:t xml:space="preserve">п. Хонгурей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5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альные       </w:t>
              <w:br/>
              <w:t xml:space="preserve">фестивали хоровых     </w:t>
              <w:br/>
              <w:t xml:space="preserve">коллективов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6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мотр художественной самодеятельности      </w:t>
              <w:br/>
              <w:t xml:space="preserve">Заполярного района по всем жанрам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7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тр художественной  самодеятельности среди</w:t>
              <w:br/>
              <w:t xml:space="preserve">детских коллективов  "Северные самородки"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30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8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 на лучшую  постановку работы ДК  поселений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6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9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стие коллективов   Заполярного района в  Днях Ненецкого   автономного округа в  </w:t>
              <w:br/>
              <w:t xml:space="preserve">г. Санкт-Петербурге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стие коллективов   </w:t>
              <w:br/>
              <w:t xml:space="preserve">Заполярного района в  Днях Ненецкого автономного округа на Ямале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разделу 2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6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2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7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7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4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2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4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  </w:t>
            </w:r>
          </w:p>
        </w:tc>
        <w:tc>
          <w:tcPr>
            <w:tcW w:w="151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библиотечного дела              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ащение библиотек   </w:t>
              <w:br/>
              <w:t xml:space="preserve">Заполярного района техникой и            </w:t>
              <w:br/>
              <w:t xml:space="preserve">оборудованием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8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8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  </w:t>
            </w:r>
          </w:p>
        </w:tc>
        <w:tc>
          <w:tcPr>
            <w:tcW w:w="151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ащение и реконструкция объектов культуры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обретение          </w:t>
              <w:br/>
              <w:t xml:space="preserve">оборудования для показа кино-фильмов в   учреждения культуры сельских поселений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2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. ремонт зданий учреждений культуры сельских поселений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2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9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7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9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1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3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  зданий исторического значения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0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1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4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4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упка театральных  кресел в ДК п.Хорей-Вер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у 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92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9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7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8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  </w:t>
            </w:r>
          </w:p>
        </w:tc>
        <w:tc>
          <w:tcPr>
            <w:tcW w:w="151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творческих коллективов муниципального района «Заполярный район»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стие коллективов  Заполярного района во Всероссийском фестивале художественного  творчества  малочисленных коренных народов Севера "Северное сияние"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151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держка выпуска книг местных авторов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инансовая помощь в   </w:t>
              <w:br/>
              <w:t xml:space="preserve">выпуске второй части  </w:t>
              <w:br/>
              <w:t xml:space="preserve">книги историка,       </w:t>
              <w:br/>
              <w:t xml:space="preserve">этнографа, краеведа   </w:t>
              <w:br/>
              <w:t xml:space="preserve">А.В. Чупрова           </w:t>
              <w:br/>
              <w:t xml:space="preserve">"Нарьян-Марские       </w:t>
              <w:br/>
              <w:t xml:space="preserve">устьцилемы. Труженики </w:t>
              <w:br/>
              <w:t xml:space="preserve">фронта и тыла"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разделу 6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  </w:t>
            </w:r>
          </w:p>
        </w:tc>
        <w:tc>
          <w:tcPr>
            <w:tcW w:w="151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держка народного творчества      </w:t>
            </w:r>
          </w:p>
        </w:tc>
      </w:tr>
      <w:tr>
        <w:trPr>
          <w:trHeight w:val="425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представителей Заполярного района в  соискании   международной премии  "Филантроп" за  выдающиеся достижения инвалидов в области  культуры и искус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5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мастеров народных художественных промыслов,  творческих коллективов и исполнителей Заполярного района в межмуниципальных, районных, окружных, межрегиональных, всероссийских и международных мероприят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7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7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1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организации досуга и обеспечения жителей Заполярного района услугами организаций культ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ероприятий, проводимых творческими коллективами и учреждениями культуры, находящимися на территории Заполярного райо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разделу 8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1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объектов культуры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здания библиотеки п. Хонгур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итальный ремонт с реконструкцией здания МУ «Дом культуры д. Лабожское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7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7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7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7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сего по программе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314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1498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15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5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1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2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9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13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9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0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7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7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6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357" w:right="539" w:gutter="0" w:header="0" w:top="1440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муниципальн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айона "Заполярный район"</w:t>
      </w:r>
    </w:p>
    <w:p>
      <w:pPr>
        <w:pStyle w:val="Normal"/>
        <w:jc w:val="right"/>
        <w:rPr/>
      </w:pPr>
      <w:r>
        <w:rPr>
          <w:sz w:val="20"/>
          <w:szCs w:val="20"/>
        </w:rPr>
        <w:t>от 30.10.2008 № 358-р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целевой програм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Сохранение и развитие культур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района "Заполярны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айон" Ненецкого автоном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07 - 2010 годы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ОБЪЕМЫ И ИСТОЧНИКИ</w:t>
      </w:r>
    </w:p>
    <w:p>
      <w:pPr>
        <w:pStyle w:val="Normal"/>
        <w:jc w:val="center"/>
        <w:rPr/>
      </w:pPr>
      <w:r>
        <w:rPr/>
        <w:t>ФИНАНСИРОВАНИЯ ПРОГРАММЫ ПО ГОДАМ ЕЕ РЕАЛИЗАЦИИ</w:t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1620"/>
        <w:gridCol w:w="945"/>
        <w:gridCol w:w="1080"/>
        <w:gridCol w:w="945"/>
        <w:gridCol w:w="945"/>
      </w:tblGrid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 - 2010</w:t>
              <w:br/>
              <w:t>год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7 </w:t>
              <w:br/>
              <w:t>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8  </w:t>
              <w:br/>
              <w:t>г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9 </w:t>
              <w:br/>
              <w:t>г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0 </w:t>
              <w:br/>
              <w:t>год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из окружного </w:t>
              <w:br/>
              <w:t xml:space="preserve">бюджета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498,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1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709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10,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77,7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муниципального </w:t>
              <w:br/>
              <w:t xml:space="preserve">района  "Заполярный   </w:t>
              <w:br/>
              <w:t xml:space="preserve">район"  (софинансирование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00,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9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23,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7,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9,9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муниципального </w:t>
              <w:br/>
              <w:t xml:space="preserve">района "Заполярный    </w:t>
              <w:br/>
              <w:t xml:space="preserve">район"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15,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0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0,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9,7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314,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35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22,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59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97,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7"/>
      <w:footerReference w:type="first" r:id="rId8"/>
      <w:type w:val="nextPage"/>
      <w:pgSz w:w="11906" w:h="16838"/>
      <w:pgMar w:left="1440" w:right="567" w:gutter="0" w:header="0" w:top="539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7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75"/>
        </w:tabs>
        <w:ind w:left="24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25"/>
        </w:tabs>
        <w:ind w:left="35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70"/>
        </w:tabs>
        <w:ind w:left="38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75"/>
        </w:tabs>
        <w:ind w:left="45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6:46:00Z</dcterms:created>
  <dc:creator>Администрация Заполярного р-на</dc:creator>
  <dc:description>E-mail: sovet-zr@mail.ru
9115932059
</dc:description>
  <cp:keywords/>
  <dc:language>en-US</dc:language>
  <cp:lastModifiedBy>Oem</cp:lastModifiedBy>
  <cp:lastPrinted>2008-10-29T11:23:00Z</cp:lastPrinted>
  <dcterms:modified xsi:type="dcterms:W3CDTF">2008-10-31T09:19:00Z</dcterms:modified>
  <cp:revision>7</cp:revision>
  <dc:subject>35 сессия</dc:subject>
  <dc:title>Решение Совета №358-р</dc:title>
</cp:coreProperties>
</file>